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33875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647399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90478239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